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4"/>
        <w:gridCol w:w="984"/>
        <w:gridCol w:w="5687"/>
        <w:gridCol w:w="984"/>
        <w:gridCol w:w="984"/>
        <w:gridCol w:w="300"/>
        <w:gridCol w:w="83"/>
      </w:tblGrid>
      <w:tr>
        <w:trPr>
          <w:trHeight w:val="421" w:hRule="atLeast"/>
        </w:trPr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2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3335</wp:posOffset>
                  </wp:positionH>
                  <wp:positionV relativeFrom="paragraph">
                    <wp:posOffset>50800</wp:posOffset>
                  </wp:positionV>
                  <wp:extent cx="683895" cy="850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7"/>
              </w:rPr>
            </w:pPr>
            <w:r>
              <w:rPr>
                <w:rFonts w:eastAsia="Arial" w:cs="Arial" w:ascii="Arial" w:hAnsi="Arial"/>
                <w:b/>
                <w:color w:val="000000"/>
                <w:sz w:val="27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7"/>
              </w:rPr>
              <w:t>ТОО "К А З Т Е Х И Н Ф О"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>
          <w:trHeight w:val="998" w:hRule="atLeast"/>
        </w:trPr>
        <w:tc>
          <w:tcPr>
            <w:tcW w:w="9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9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655" w:type="dxa"/>
            <w:gridSpan w:val="3"/>
            <w:tcBorders>
              <w:bottom w:val="single" w:sz="18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Адрес: Республика Казахстан 470055 г.Караганда ,пр.Абдирова 48/1-41     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 </w:t>
            </w:r>
            <w:r>
              <w:rPr>
                <w:b/>
                <w:i/>
                <w:color w:val="000000"/>
              </w:rPr>
              <w:t>телефон 8-333-236-9114,  тел./факс (3212) 51920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b/>
                <w:i/>
                <w:color w:val="000000"/>
              </w:rPr>
              <w:t>РНН 301700012258 р/с 5467822 в КФ ОАО «Банк ТуранАлем»</w:t>
            </w:r>
          </w:p>
        </w:tc>
        <w:tc>
          <w:tcPr>
            <w:tcW w:w="30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80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7"/>
              </w:rPr>
            </w:pPr>
            <w:r>
              <w:rPr>
                <w:sz w:val="17"/>
              </w:rPr>
              <w:t>Наименование продукци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7"/>
              </w:rPr>
            </w:pPr>
            <w:r>
              <w:rPr>
                <w:sz w:val="17"/>
              </w:rPr>
              <w:t>Индекс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7"/>
              </w:rPr>
            </w:pPr>
            <w:r>
              <w:rPr>
                <w:sz w:val="17"/>
              </w:rPr>
              <w:t>Цена,тенге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 xml:space="preserve">Насосы и гидромоторы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310.12; 210.1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4900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нерегулируемые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310.12.01.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5200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310.2.28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5800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310.5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8600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310.2.56; 310.3.5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7900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310.2.112; 310.3.11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11800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310.11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12600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310.3.16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201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Гидромоторы регулируемые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303.2.28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10600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303.1.56; 303.3.5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16400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303.11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23100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303.1.112; 303.3.11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22500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303.3.16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313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Гидронасосы регулируемые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313.2.28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10600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313.3.5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16400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313.56; 313.3.5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14200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313.3.107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23100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313.112; 313.3.11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22700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313.3.16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315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Насосные агрегаты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333.1.55; 333.3.5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44900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323.2.5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40800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333.3(4).5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45500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333.3(4).107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62000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323.2.11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53500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333.7.11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555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 xml:space="preserve">Универсальные насосные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УНА 10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60100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агрегаты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УНА 40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48000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УНА 50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55200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УНА 70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105600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УНА 80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92300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УНА 9000; УНА 10.000; УНА 110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1013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Обратный предохр. клапан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ОКП-1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1050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ОКП-2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15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Блок клапанов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БОПК-16.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3300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БОПК-16.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23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Клапан предохранительны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У 462.8…5.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1100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У 462.8…5.1(2,3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1500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У 462.8…7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1320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У 462.8…7.1(2,3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19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Клапан редукционны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КР-8.100, КР-8.400, КР-8.5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17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Гидрозамок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21.18.0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14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Гидрораспределитель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РС 21.11.0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7200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РС 21.12.0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8800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РС 21.13.0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102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Муфта быстросъемна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МСБ 12.0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18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 xml:space="preserve">Фильтр линейный без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ФЛ-0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2700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фильтроэлемента</w:t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Молоток рубильны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ИП 412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36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Гайковерт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ИП 311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65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Гайковерт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ИП 3128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64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Трамбовк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ИП 450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77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Лом строительны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ИП 4608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9"/>
              </w:rPr>
            </w:pPr>
            <w:r>
              <w:rPr>
                <w:sz w:val="19"/>
              </w:rPr>
              <w:t>29000</w:t>
            </w:r>
          </w:p>
        </w:tc>
      </w:tr>
    </w:tbl>
    <w:p>
      <w:pPr>
        <w:pStyle w:val="2"/>
        <w:rPr>
          <w:sz w:val="20"/>
        </w:rPr>
      </w:pPr>
      <w:r>
        <w:rPr>
          <w:sz w:val="20"/>
        </w:rPr>
      </w:r>
    </w:p>
    <w:sectPr>
      <w:type w:val="nextPage"/>
      <w:pgSz w:w="11906" w:h="15307"/>
      <w:pgMar w:left="1134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outlineLvl w:val="0"/>
    </w:pPr>
    <w:rPr>
      <w:rFonts w:ascii="Albertus Extra Bold;Arial" w:hAnsi="Albertus Extra Bold;Arial" w:cs="Albertus Extra Bold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outlineLvl w:val="1"/>
    </w:pPr>
    <w:rPr>
      <w:rFonts w:ascii="Albertus Extra Bold;Arial" w:hAnsi="Albertus Extra Bold;Arial" w:cs="Albertus Extra Bold;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left="426" w:right="-73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ind w:left="426" w:right="-73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ind w:left="426" w:right="-73" w:hanging="0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7294" w:leader="none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08"/>
        <w:tab w:val="right" w:pos="7294" w:leader="none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08"/>
        <w:tab w:val="right" w:pos="7294" w:leader="none"/>
      </w:tabs>
      <w:ind w:left="600" w:hanging="200"/>
    </w:pPr>
    <w:rPr/>
  </w:style>
  <w:style w:type="paragraph" w:styleId="4">
    <w:name w:val="Указатель 4"/>
    <w:basedOn w:val="Normal"/>
    <w:next w:val="Normal"/>
    <w:qFormat/>
    <w:pPr>
      <w:tabs>
        <w:tab w:val="clear" w:pos="708"/>
        <w:tab w:val="right" w:pos="7294" w:leader="none"/>
      </w:tabs>
      <w:ind w:left="800" w:hanging="200"/>
    </w:pPr>
    <w:rPr/>
  </w:style>
  <w:style w:type="paragraph" w:styleId="5">
    <w:name w:val="Указатель 5"/>
    <w:basedOn w:val="Normal"/>
    <w:next w:val="Normal"/>
    <w:qFormat/>
    <w:pPr>
      <w:tabs>
        <w:tab w:val="clear" w:pos="708"/>
        <w:tab w:val="right" w:pos="7294" w:leader="none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7294" w:leader="none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08"/>
        <w:tab w:val="right" w:pos="7294" w:leader="none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08"/>
        <w:tab w:val="right" w:pos="7294" w:leader="none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08"/>
        <w:tab w:val="right" w:pos="7294" w:leader="none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6">
    <w:name w:val="Название объекта"/>
    <w:basedOn w:val="Normal"/>
    <w:next w:val="Normal"/>
    <w:qFormat/>
    <w:pPr>
      <w:tabs>
        <w:tab w:val="clear" w:pos="708"/>
        <w:tab w:val="left" w:pos="426" w:leader="none"/>
      </w:tabs>
      <w:ind w:left="426" w:right="-73" w:hanging="0"/>
    </w:pPr>
    <w:rPr>
      <w:b/>
      <w:sz w:val="16"/>
      <w:u w:val="single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4:47:00Z</dcterms:created>
  <dc:creator>Nailya</dc:creator>
  <dc:description/>
  <dc:language>en-US</dc:language>
  <cp:lastModifiedBy>User</cp:lastModifiedBy>
  <cp:lastPrinted>2003-01-28T13:04:00Z</cp:lastPrinted>
  <dcterms:modified xsi:type="dcterms:W3CDTF">2003-06-26T14:47:00Z</dcterms:modified>
  <cp:revision>2</cp:revision>
  <dc:subject/>
  <dc:title>Приложение № 3</dc:title>
</cp:coreProperties>
</file>